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Мәктәп тур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  әдәбиятыннан олимпиада  биремнәр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1нче сыйныф      (35 балл)       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ткәрү вакыты 120  мин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Мәхәббәт тәүбәсе” (Һ.Такташ) әсәренең жанры: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роман                                                        ә)  поэма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драма                                                        в)  шигыр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4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өек Ватан сугышында һәлак булган язучы: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Фәнис Яруллин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Ф.Әмирхан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Фатих Кәрим  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Хәсән  Туфан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4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Фатих Кәримнеке булмаган әсәр: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Разведчик язмалары   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Сибәли дә сибәли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Кошчык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ХХ гасыр башы татар әдәбиятына хас иҗат юнәлешләре, иҗат принциплары (методлары) турында языгыз. Фикерләрегезне мисаллар ярдәмендә дәлилләгез (14 балл).</w:t>
      </w:r>
    </w:p>
    <w:p>
      <w:pPr>
        <w:pStyle w:val="Style14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Style14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Бирелгән сүзләрне җыеп, шигыр юлларын төзегез. Авторын, исемен, хис-тойгыларны билгеләгез. (13 балл).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Бүреләр, кешеләр, ерткыч түгелләр, киселә меңнәрчә, аһ... ләкин бүреләр, гомерләр, төн буе улашып, иснәнеп йөриләр,  якында сугыша, кан коя, бүреләр, бу кадәр ү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3. Тел, татар милләте турында мәкаль-әйтемнәр языгыз. </w:t>
      </w:r>
      <w:r>
        <w:rPr>
          <w:rFonts w:cs="Times New Roman" w:ascii="Times New Roman" w:hAnsi="Times New Roman"/>
          <w:sz w:val="26"/>
          <w:szCs w:val="24"/>
          <w:lang w:val="tt-RU"/>
        </w:rPr>
        <w:t>(5 Мәкаль-5 балл)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8:00Z</dcterms:created>
  <dc:creator>Гульзухра</dc:creator>
  <dc:description/>
  <cp:keywords/>
  <dc:language>en-US</dc:language>
  <cp:lastModifiedBy>Пользователь</cp:lastModifiedBy>
  <dcterms:modified xsi:type="dcterms:W3CDTF">2019-10-03T09:59:00Z</dcterms:modified>
  <cp:revision>24</cp:revision>
  <dc:subject/>
  <dc:title>Рус мәктәбенең татар төркемендә укучы балалар өчен</dc:title>
</cp:coreProperties>
</file>